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天銮网络技术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账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账号（“被申请账号”）有关的证据材料，并保证其真实有效性。若第三方对本人申请控制的账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账号的调查和控制措施均是应本人申请所为，本人自愿承担贵公司因对被申请账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color w:val="0000FF"/>
          <w:sz w:val="24"/>
          <w:szCs w:val="24"/>
          <w:u w:val="single"/>
        </w:rPr>
        <w:t>上海天銮网络技术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账号（“被申请账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账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上海天銮网络技术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账号（“被申请账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5:00Z</dcterms:created>
  <dc:creator>jinpeng</dc:creator>
  <dc:description/>
  <cp:keywords/>
  <dc:language>en-US</dc:language>
  <cp:lastModifiedBy>ZhangHongTao</cp:lastModifiedBy>
  <dcterms:modified xsi:type="dcterms:W3CDTF">2016-05-17T03:15: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